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7693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841615</wp:posOffset>
                </wp:positionV>
                <wp:extent cx="6001385" cy="1127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ancers from the InMotion Performing Arts Center join author, David Ira Rottenberg, on Wednesday, February 22nd at the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Feinberg-Fisher K-8 Center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or a special reading and dance performance</w:t>
                              <w:br/>
                              <w:t xml:space="preserve"> of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wendolyn, the Graceful Pig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5pt;height:88.75pt;mso-wrap-distance-left:9.05pt;mso-wrap-distance-right:9.05pt;mso-wrap-distance-top:0pt;mso-wrap-distance-bottom:0pt;margin-top:61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Dancers from the InMotion Performing Arts Center join author, David Ira Rottenberg, on Wednesday, February 22nd at the </w:t>
                      </w:r>
                      <w:r>
                        <w:rPr>
                          <w:sz w:val="32"/>
                          <w:szCs w:val="32"/>
                        </w:rPr>
                        <w:t xml:space="preserve">Feinberg-Fisher K-8 Center </w:t>
                      </w:r>
                      <w:r>
                        <w:rPr>
                          <w:sz w:val="28"/>
                          <w:szCs w:val="28"/>
                        </w:rPr>
                        <w:t>for a special reading and dance performance</w:t>
                        <w:br/>
                        <w:t xml:space="preserve"> of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Gwendolyn, the Graceful Pig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33:00Z</dcterms:created>
  <dc:creator>David</dc:creator>
  <dc:description/>
  <cp:keywords/>
  <dc:language>en-US</dc:language>
  <cp:lastModifiedBy>Pearson, Phillip N.</cp:lastModifiedBy>
  <dcterms:modified xsi:type="dcterms:W3CDTF">2012-01-25T16:33:00Z</dcterms:modified>
  <cp:revision>2</cp:revision>
  <dc:subject/>
  <dc:title/>
</cp:coreProperties>
</file>